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: "Реконструкция КЛ-6 кВ от ЗТП Мух 214/2х400кВА до ЗТП Мух 215/2х400кВА" г.о Отрадный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: "Реконструкция КЛ-6 кВ от ЗТП Мух 214/2х400кВА до ЗТП Мух 215/2х400кВА" г.о Отрадный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5855,2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5-07-02T16:45:00Z</cp:lastPrinted>
  <dcterms:modified xsi:type="dcterms:W3CDTF">2025-09-22T06:06:00Z</dcterms:modified>
  <cp:revision>54</cp:revision>
  <dc:subject/>
  <dc:title/>
</cp:coreProperties>
</file>